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ложение 1</w:t>
      </w:r>
    </w:p>
    <w:p>
      <w:pPr>
        <w:pStyle w:val="Normal"/>
        <w:ind w:firstLine="567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Сокращения, используемые в заключении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41"/>
      </w:tblGrid>
      <w:tr>
        <w:trPr>
          <w:tblHeader w:val="true"/>
          <w:trHeight w:val="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лное наимен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кращение</w:t>
            </w:r>
          </w:p>
        </w:tc>
      </w:tr>
    </w:tbl>
    <w:p>
      <w:pPr>
        <w:pStyle w:val="Normal"/>
        <w:ind w:firstLine="426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41"/>
      </w:tblGrid>
      <w:tr>
        <w:trPr>
          <w:tblHeader w:val="true"/>
          <w:trHeight w:val="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ий кодекс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ий кодекс РФ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одекс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одекс РФ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й кодекс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й кодекс РФ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он Оренбургской области от </w:t>
            </w:r>
            <w:r>
              <w:rPr>
                <w:sz w:val="28"/>
                <w:szCs w:val="28"/>
              </w:rPr>
              <w:t>26 декабря 2013 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093/592-V-ОЗ</w:t>
            </w:r>
            <w:r>
              <w:rPr>
                <w:color w:val="000000"/>
                <w:sz w:val="28"/>
                <w:szCs w:val="28"/>
              </w:rPr>
              <w:t xml:space="preserve"> «О бюджетном процессе в Оренбургской област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о бюджетном процессе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ренбургской области от 30.11.2005 N 2738/499-III-ОЗ «О межбюджетных отношениях в Оренбургской област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о межбюджетных отношениях в Оренбургской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 контрактной системе в сфере закупок товаров, работ, услуг для обеспечения государственных и муниципальных нужд от 05.04.2013 № 44-Ф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5.04.2013 № 44-ФЗ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ект закона Оренбургской области «Об областном бюджете на 2018 год и на плановый период 2019 и 2020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опроект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он Оренбургской области «Об областном бюджете на 2017 и на плановый период 2018-2019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он об областном бюджете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едеральный закон «О федеральном бюджете на </w:t>
            </w:r>
            <w:r>
              <w:rPr>
                <w:color w:val="000000"/>
                <w:sz w:val="28"/>
                <w:szCs w:val="28"/>
              </w:rPr>
              <w:t>2017 и на плановый период 2018-2019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 бюджете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Федерального закона «О федеральном бюджете на 2018 год и на плановый период 2019 и 2020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ект федерального закона о бюджете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клад об основных направлениях повышения эффективности бюджетных расходов в субъектах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клад о повышения эффективности бюджетных расходов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а формирования областного бюджета на 2018 год и на плановый период 2019 и 2020 год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а формирования областного бюджета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новные направления бюджетной и налоговой политики Оренбургской области на 2018 год и на плановый период 2019 и 2020 годов и основных направлениях долговой политики Оренбургской области на 2018 год и на плановый период 2019 и 2020 год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новные направления бюджетной и налоговой политики области и долговой политик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сновные направления бюджетной, налоговой и таможенно-тарифной политики на 2018 год и на плановый период 2019 и 2020 годов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новные направления бюджетной, налоговой и таможенно-тарифной политик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гноз социально-экономического развития Оренбургской области на 2018 год и на плановый период 2019 и 2020 год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гноз социально-экономического развития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ный прогноз Оренбургской области на долгосрочный период до 2030 г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ный прогноз области на период до 2030 года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новление Правительства Оренбургской области от 24.08.2012 № 702-п «Об управлении государственным долгом Оренбургской област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 «Об управлении государственным долгом Оренбургской области»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программа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одательное Собрание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одательное Собрание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финансов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фин Росси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образования и науки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образования РФ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рриториальный орган Федеральной службы государственной статистики по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тат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Федеральной налоговой службы по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ФНС по Оренбургской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финансов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фин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экономического развития, промышленной политики и торговли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экономразвития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инистерство социального развития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соцразвития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здравоохране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здрав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стерство образования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образования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труда и занятости населе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труд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ппарат Губернатора и Правительств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ппарат Губернатора и Правительства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строительства, жилищно-коммунального и дорожного хозяйства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трой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лесного и охотничьего хозяйств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лесхоз области</w:t>
            </w:r>
          </w:p>
        </w:tc>
      </w:tr>
      <w:tr>
        <w:trPr>
          <w:trHeight w:val="50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природных ресурсов, экологии и имущественных отношени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природы области</w:t>
            </w:r>
          </w:p>
        </w:tc>
      </w:tr>
      <w:tr>
        <w:trPr>
          <w:trHeight w:val="9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сельского хозяйства, пищевой и перерабатывающей промышленности Оренбургской области и министерство образова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ельхоз области</w:t>
            </w:r>
          </w:p>
        </w:tc>
      </w:tr>
      <w:tr>
        <w:trPr>
          <w:trHeight w:val="6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министерство внутреннего государственного финансового контроля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контроля области</w:t>
            </w:r>
          </w:p>
        </w:tc>
      </w:tr>
      <w:tr>
        <w:trPr>
          <w:trHeight w:val="5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пекция государственного строительного надзор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ция стройнадзора области</w:t>
            </w:r>
          </w:p>
        </w:tc>
      </w:tr>
      <w:tr>
        <w:trPr>
          <w:trHeight w:val="7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ренбургской области по ценам и регулированию тариф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бласти по ценам</w:t>
            </w:r>
          </w:p>
        </w:tc>
      </w:tr>
      <w:tr>
        <w:trPr>
          <w:trHeight w:val="35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культуры и внешних связе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культуры области</w:t>
            </w:r>
          </w:p>
        </w:tc>
      </w:tr>
      <w:tr>
        <w:trPr>
          <w:trHeight w:val="6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инистерство физической культуры, спорта и туризма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порта области</w:t>
            </w:r>
          </w:p>
        </w:tc>
      </w:tr>
      <w:tr>
        <w:trPr>
          <w:trHeight w:val="6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итет по вопросам записи актов гражданского состоя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ЗАГС</w:t>
            </w:r>
          </w:p>
        </w:tc>
      </w:tr>
      <w:tr>
        <w:trPr>
          <w:trHeight w:val="39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ная палат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ная палата</w:t>
            </w:r>
          </w:p>
        </w:tc>
      </w:tr>
      <w:tr>
        <w:trPr>
          <w:trHeight w:val="6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епартамент молодежной политики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молодежной политики</w:t>
            </w:r>
          </w:p>
        </w:tc>
      </w:tr>
      <w:tr>
        <w:trPr>
          <w:trHeight w:val="6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епартамент информационных технологий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информационных технологий</w:t>
            </w:r>
          </w:p>
        </w:tc>
      </w:tr>
      <w:tr>
        <w:trPr>
          <w:trHeight w:val="6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Избирательная комисс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бирательная комиссия области</w:t>
            </w:r>
          </w:p>
        </w:tc>
      </w:tr>
      <w:tr>
        <w:trPr>
          <w:trHeight w:val="6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ФЦ</w:t>
            </w:r>
          </w:p>
        </w:tc>
      </w:tr>
      <w:tr>
        <w:trPr>
          <w:trHeight w:val="32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й фонд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й фонд</w:t>
            </w:r>
          </w:p>
        </w:tc>
      </w:tr>
      <w:tr>
        <w:trPr>
          <w:trHeight w:val="4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епартамент пожарной безопасности и гражданской защиты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пожарной безопасности и гражданской защиты</w:t>
            </w:r>
          </w:p>
        </w:tc>
      </w:tr>
      <w:tr>
        <w:trPr>
          <w:trHeight w:val="4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жилищная инспекция по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ая инспекция области</w:t>
            </w:r>
          </w:p>
        </w:tc>
      </w:tr>
      <w:tr>
        <w:trPr>
          <w:trHeight w:val="4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ная бюджетная роспис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пись</w:t>
            </w:r>
          </w:p>
        </w:tc>
      </w:tr>
      <w:tr>
        <w:trPr>
          <w:trHeight w:val="8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чет УФНС по Оренбургской области ф. 1-НМ «О начислении и поступлении налогов и сборов и иных обязательных платежей в бюджетную систему Российской Федерации»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ф. № 1-НМ</w:t>
            </w:r>
          </w:p>
        </w:tc>
      </w:tr>
      <w:tr>
        <w:trPr>
          <w:trHeight w:val="8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УФНС по Оренбургской области ф. 1-НОМ «О поступлении налогов и сборов в консолидированный бюджет Российской Федерации по основным видам экономической деятельност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ф. № 1-НОМ</w:t>
            </w:r>
          </w:p>
        </w:tc>
      </w:tr>
      <w:tr>
        <w:trPr>
          <w:trHeight w:val="8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чет УФНС по Оренбургской области ф. 5-П «О налоговой базе и структуре начислений по налогу на прибыль организаций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ф. № 5-П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УФНС по Оренбургской области 5-ДДК «Отчет о декларировании доходов физическими лицами»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ф. № 5-ДДК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УФНС по Оренбургской области 5-НДФЛ «О налоговой базе и структуре начислений по налогу на доходы физических лиц за 2016 год, удерживаемому налоговыми агентам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ф. № 5- НДФЛ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ДФЛ</w:t>
            </w:r>
          </w:p>
        </w:tc>
      </w:tr>
      <w:tr>
        <w:trPr>
          <w:trHeight w:val="1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операций сектора государственного управ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ГУ</w:t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 бюджетных средст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С</w:t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ое медицинское страх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</w:t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олидированные группы налогоплательщиков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1"/>
    <w:qFormat/>
    <w:rPr>
      <w:b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.Надин стиль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nburg-gov.ru/power/executive/2-53-27/" TargetMode="External"/><Relationship Id="rId3" Type="http://schemas.openxmlformats.org/officeDocument/2006/relationships/hyperlink" Target="http://www.orenburg-gov.ru/magnoliaPublic/regportal/power/executive/2-53-16.html" TargetMode="External"/><Relationship Id="rId4" Type="http://schemas.openxmlformats.org/officeDocument/2006/relationships/hyperlink" Target="http://www.orenburg-gov.ru/magnoliaPublic/regportal/power/executive/2-53-25.html" TargetMode="External"/><Relationship Id="rId5" Type="http://schemas.openxmlformats.org/officeDocument/2006/relationships/hyperlink" Target="http://www.orenburg-gov.ru/magnoliaPublic/regportal/power/executive/2-53-26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50:00Z</dcterms:created>
  <dc:creator>Садчикова ГВ</dc:creator>
  <dc:description/>
  <cp:keywords/>
  <dc:language>en-US</dc:language>
  <cp:lastModifiedBy>Садчикова ГВ</cp:lastModifiedBy>
  <cp:lastPrinted>2012-10-01T15:30:00Z</cp:lastPrinted>
  <dcterms:modified xsi:type="dcterms:W3CDTF">2017-11-13T11:42:00Z</dcterms:modified>
  <cp:revision>57</cp:revision>
  <dc:subject/>
  <dc:title>Экспертное заключение на проект Закона Оренбургской области «Об областном бюджете Оренбургской области на 2013 год и на плановый период 2014 и 2015 годов»</dc:title>
</cp:coreProperties>
</file>